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ценарий осеннего праздни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Саша и Маша выручают солнышко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подготовительной групп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 под музыку входят в за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реб.</w:t>
      </w:r>
      <w:r>
        <w:rPr>
          <w:sz w:val="28"/>
          <w:szCs w:val="28"/>
        </w:rPr>
        <w:t xml:space="preserve"> На гроздья рябины дождинка уп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очек кленовый кружит над зем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, осень, опять ты врасплох нас зас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нова надела наряд золото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 реб.</w:t>
      </w:r>
      <w:r>
        <w:rPr>
          <w:sz w:val="28"/>
          <w:szCs w:val="28"/>
        </w:rPr>
        <w:t xml:space="preserve"> Улетает птичья стая, тучи носятся, рыд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то тонкая былинка на ветру дрожит ос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ворю ей: «Успокой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й зимушки не бойся!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 реб.</w:t>
      </w:r>
      <w:r>
        <w:rPr>
          <w:sz w:val="28"/>
          <w:szCs w:val="28"/>
        </w:rPr>
        <w:t xml:space="preserve"> Прекрасные астры и кисти ряб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ты хризантемы и гроздья ка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клёнов к нам листья, как письма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ой  устилая, любимый наш сад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Осень кружевниц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4 реб. </w:t>
      </w:r>
      <w:r>
        <w:rPr>
          <w:sz w:val="28"/>
          <w:szCs w:val="28"/>
        </w:rPr>
        <w:t>Художница-осень взмахнула ки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м обрызгала легкие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естрых, узорчатых листиков к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ер расстелила на фоне зеленом.</w:t>
      </w:r>
    </w:p>
    <w:p>
      <w:pPr>
        <w:pStyle w:val="Normal"/>
        <w:rPr/>
      </w:pPr>
      <w:r>
        <w:rPr>
          <w:b/>
          <w:sz w:val="28"/>
          <w:szCs w:val="28"/>
        </w:rPr>
        <w:t>5 реб.</w:t>
      </w:r>
      <w:r>
        <w:rPr>
          <w:sz w:val="28"/>
          <w:szCs w:val="28"/>
        </w:rPr>
        <w:t xml:space="preserve"> На шаг отошла, прищурила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ный пейзаж получился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, красиво в садах и лес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-художник творит чудес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Шел художник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сле игры под музыку идут на стульчи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звук дождя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 Маша сидит на стуле, держит в руках игрушк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: </w:t>
      </w:r>
      <w:r>
        <w:rPr>
          <w:sz w:val="28"/>
          <w:szCs w:val="28"/>
        </w:rPr>
        <w:t>Какая слякоть, ветер, дож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улять уж точно не пойд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Лучше дома посиде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телевизор посмотре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ключает телевизор. Звук рекламы. Выключа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ша: </w:t>
      </w:r>
      <w:r>
        <w:rPr>
          <w:sz w:val="28"/>
          <w:szCs w:val="28"/>
        </w:rPr>
        <w:t>Кругом все скучное такое и настроенье никакое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уда не произойдет, когда все время дождик ль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лачет дождиком природа. Ох, непогода-непогода…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«Танец  с зонтикам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мальч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ша</w:t>
      </w:r>
      <w:r>
        <w:rPr>
          <w:sz w:val="28"/>
          <w:szCs w:val="28"/>
        </w:rPr>
        <w:t>: Осень, дождик - ну и что же! Мы и дождик любим то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 равно гулять пойдем! Так же как и летом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размокнем под дождем, мы же не конф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онт, сапожки - вот что  нужно! Не страшны нам будут луж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лагаю в лес пойти, можно сказку там найти.</w:t>
      </w:r>
    </w:p>
    <w:p>
      <w:pPr>
        <w:pStyle w:val="Normal"/>
        <w:rPr/>
      </w:pP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 Сказку? Обещаешь, Саш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аша: </w:t>
      </w:r>
      <w:r>
        <w:rPr>
          <w:sz w:val="28"/>
          <w:szCs w:val="28"/>
        </w:rPr>
        <w:t>Будет приключенье, Маш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ша и Саша идут переодеваться за кулис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Ищи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сцене декорация боло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Ты меня гулять позвал? Приключенье обещ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привел куда?  В болото? Сказки я не вижу что-то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учше я пойду  домой.</w:t>
      </w:r>
    </w:p>
    <w:p>
      <w:pPr>
        <w:pStyle w:val="Normal"/>
        <w:rPr/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Нет! Не уходи, по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 сейчас увидишь чудо! Слышишь, как гремит пос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м зеленые лягушки тащат ложки, Тащат  кружки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чался у них обед.  Ты уходишь, Маша? </w:t>
      </w:r>
    </w:p>
    <w:p>
      <w:pPr>
        <w:pStyle w:val="Normal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Не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ягушки выходят рассаживаются по кувшинка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ягушка 1</w:t>
      </w:r>
      <w:r>
        <w:rPr>
          <w:sz w:val="28"/>
          <w:szCs w:val="28"/>
        </w:rPr>
        <w:t>: Я сварила густо-густо  щи из ква-шеной ква-пуст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а-ква-роны и ква-ртош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ягушка 2:</w:t>
      </w:r>
      <w:r>
        <w:rPr>
          <w:sz w:val="28"/>
          <w:szCs w:val="28"/>
        </w:rPr>
        <w:t xml:space="preserve"> И еще ква-тлет немножк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на третье ква-ждый раз, ква-ква-мпот и ква-ква-квас.</w:t>
      </w:r>
    </w:p>
    <w:p>
      <w:pPr>
        <w:pStyle w:val="Normal"/>
        <w:rPr/>
      </w:pPr>
      <w:r>
        <w:rPr>
          <w:b/>
          <w:sz w:val="28"/>
          <w:szCs w:val="28"/>
        </w:rPr>
        <w:t>Лягушка 3:</w:t>
      </w:r>
      <w:r>
        <w:rPr>
          <w:sz w:val="28"/>
          <w:szCs w:val="28"/>
        </w:rPr>
        <w:t xml:space="preserve"> Я достала из буф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чень вкусные ква-нф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шьте-ешьте! Аппетит  никому не повреди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ягушка 4</w:t>
      </w:r>
      <w:r>
        <w:rPr>
          <w:sz w:val="28"/>
          <w:szCs w:val="28"/>
        </w:rPr>
        <w:t>: Третий день уж дождик льет, солнцу выйти не д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рязь и лужи – красота!  Вот бы было так всегд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ягушка 5: </w:t>
      </w:r>
      <w:r>
        <w:rPr>
          <w:sz w:val="28"/>
          <w:szCs w:val="28"/>
        </w:rPr>
        <w:t>Ква-Ква! Так оно и буде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лнце не вернется к людя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то-то солнышко похитил, и никто его не виде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ягушка 6:</w:t>
      </w:r>
      <w:r>
        <w:rPr>
          <w:sz w:val="28"/>
          <w:szCs w:val="28"/>
        </w:rPr>
        <w:t xml:space="preserve"> Видел только еж колюч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глянули черные туч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разу дождь пошел ре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расота для нас с тобо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месте: </w:t>
      </w:r>
      <w:r>
        <w:rPr>
          <w:sz w:val="28"/>
          <w:szCs w:val="28"/>
        </w:rPr>
        <w:t>Лягушкам дождик нипоче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танцуем и поем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Танец – лягуше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Саша как здесь интере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ягушки пляшут так чудесн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аша: </w:t>
      </w:r>
      <w:r>
        <w:rPr>
          <w:sz w:val="28"/>
          <w:szCs w:val="28"/>
        </w:rPr>
        <w:t>А  ты про солнышко слыхала?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но куда-то, ведь, пропал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ежим к ежу скорее в гости,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го о солнышке расспроси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дут по кругу, поют песню 1 куп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е деревья и листочки, ежик шуршит в листочка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Желтых листьев целый воро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тра нет, а в листьях - шорох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то еж, почуяв осень, на иголках листья носи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Ежик:</w:t>
      </w:r>
      <w:r>
        <w:rPr>
          <w:sz w:val="28"/>
          <w:szCs w:val="28"/>
        </w:rPr>
        <w:t xml:space="preserve"> Хорошо, что я колючий - сам теперь, как листьев куча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до листьями скорей спальню выстелить в норе,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коро зимняя пора – всем ежатам спать по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Ежик рано тебе спать, надо солнце выруч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то его у нас похитил? Расскажи , ведь ты же виде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Ежик: </w:t>
      </w:r>
      <w:r>
        <w:rPr>
          <w:sz w:val="28"/>
          <w:szCs w:val="28"/>
        </w:rPr>
        <w:t>Черный ворон -  злой колдун, хлопотун и бормотун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рятал солнышко во тьму – свет не нравится ем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Вот его я из рогатки – с солнцем не играют в прятки.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Черный ворон,  ну, держись! Не подняться тебе ввысь!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Саша, в птиц стрелять нельзя! Это точно знаю я.</w:t>
      </w:r>
    </w:p>
    <w:p>
      <w:pPr>
        <w:pStyle w:val="Normal"/>
        <w:rPr/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Согласен. Только  как же быть?  Может быть  перехитри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Перехитри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Ежик:</w:t>
      </w:r>
      <w:r>
        <w:rPr>
          <w:sz w:val="28"/>
          <w:szCs w:val="28"/>
        </w:rPr>
        <w:t xml:space="preserve">  Из-за листьев я глядел: на мельницу  он  полетел,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шено с горохом поклевать. Там можно ворона поймать.</w:t>
      </w:r>
    </w:p>
    <w:p>
      <w:pPr>
        <w:pStyle w:val="Normal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Побежим на мельницу мы тоже! Спасибо за помощ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 До свидания, ежик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Ежик: </w:t>
      </w:r>
      <w:r>
        <w:rPr>
          <w:sz w:val="28"/>
          <w:szCs w:val="28"/>
        </w:rPr>
        <w:t>Всего  хорошего в  пути! Желаю солнце вам найт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ут по кругу поют песню 1 куп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шка у бутафорской мельниц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ышь: </w:t>
      </w:r>
      <w:r>
        <w:rPr>
          <w:sz w:val="28"/>
          <w:szCs w:val="28"/>
        </w:rPr>
        <w:t>Все меня в округе знают- любят ,ценят, уваж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ккуратная я очень, работаю с утра до но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в мешках муки полно, очень ценное зерн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ужно все мне сосчитать :раз, два, три, четыре, пя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й! Один мешок проп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пять черный ворон его поклевал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Не только зернышки склевал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н и солнышко украл</w:t>
      </w:r>
    </w:p>
    <w:p>
      <w:pPr>
        <w:pStyle w:val="Normal"/>
        <w:rPr/>
      </w:pPr>
      <w:r>
        <w:rPr>
          <w:b/>
          <w:sz w:val="28"/>
          <w:szCs w:val="28"/>
        </w:rPr>
        <w:t>Мышь:</w:t>
      </w:r>
      <w:r>
        <w:rPr>
          <w:sz w:val="28"/>
          <w:szCs w:val="28"/>
        </w:rPr>
        <w:t xml:space="preserve"> И правда, милая, давно на нашей мельнице тем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Дай скорее нам совет, как найти нам солнца св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ышь:</w:t>
      </w:r>
      <w:r>
        <w:rPr>
          <w:sz w:val="28"/>
          <w:szCs w:val="28"/>
        </w:rPr>
        <w:t xml:space="preserve"> В одном укромном уголке,  наверху, на чердаке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ячет ворон узелок,  запирает на за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сли узелок забрать –  можно тайну разгад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Когда злой ворон прилетит  и  нагуляет аппе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орошо  его накормим, колыбельную исполним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  заснет он крепким сном, узелок  его возьм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ышь</w:t>
      </w:r>
      <w:r>
        <w:rPr>
          <w:sz w:val="28"/>
          <w:szCs w:val="28"/>
        </w:rPr>
        <w:t>: Ой, ребята, тише, тише, карканье воронье слы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ячьтесь поскорей вот тут, 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оны сейчас  войду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Ворон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рон 1:</w:t>
      </w:r>
      <w:r>
        <w:rPr>
          <w:sz w:val="28"/>
          <w:szCs w:val="28"/>
        </w:rPr>
        <w:t xml:space="preserve"> Спрячем солнце мы от всех, замолчит веселый сме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вет затмит тоска, печаль, солнца нам совсем не жал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рон 2:</w:t>
      </w:r>
      <w:r>
        <w:rPr>
          <w:sz w:val="28"/>
          <w:szCs w:val="28"/>
        </w:rPr>
        <w:t xml:space="preserve"> Заколдована планета, заколдована земл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вернется больше солнце, опустеют все пол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рон 3:</w:t>
      </w:r>
      <w:r>
        <w:rPr>
          <w:sz w:val="28"/>
          <w:szCs w:val="28"/>
        </w:rPr>
        <w:t xml:space="preserve"> Здесь мешок такой большой приготовлен нам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шь его убрать забыла, это очень-очень м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упный, вкусный здесь товар! (</w:t>
      </w:r>
      <w:r>
        <w:rPr>
          <w:i/>
          <w:sz w:val="28"/>
          <w:szCs w:val="28"/>
        </w:rPr>
        <w:t>заглядывает в мешок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клюем зер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 кар-кар !!! (к</w:t>
      </w:r>
      <w:r>
        <w:rPr>
          <w:i/>
          <w:sz w:val="28"/>
          <w:szCs w:val="28"/>
        </w:rPr>
        <w:t>люют)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Звучит вступление к колыбельно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рон 4: </w:t>
      </w:r>
      <w:r>
        <w:rPr>
          <w:sz w:val="28"/>
          <w:szCs w:val="28"/>
        </w:rPr>
        <w:t>Музыка со всех сторон…навевает сладкий сон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лыбельна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роны засыпают, Саша берет мешочек у вор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егают с мельницы</w:t>
      </w:r>
    </w:p>
    <w:p>
      <w:pPr>
        <w:pStyle w:val="Normal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Интересно, что внутри, Саша, ну, скорей смотр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Бумажный свиток и печ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здесь нам нужно прочит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Загадки отгадаете  - к солнцу путь узнаете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 Чтобы солнце отыскать, все сумеем отгадать!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одилась я в воде и  по вкусу будут м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ясо, рыба, огурцы и грибочки-молодцы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мидор, картошка,  сало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ожет, хватит или мало? </w:t>
      </w:r>
      <w:r>
        <w:rPr>
          <w:i/>
          <w:sz w:val="28"/>
          <w:szCs w:val="28"/>
        </w:rPr>
        <w:t>(Сол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сты поля, мокнет земля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ждь поливает. Когда это бывает? </w:t>
      </w:r>
      <w:r>
        <w:rPr>
          <w:i/>
          <w:sz w:val="28"/>
          <w:szCs w:val="28"/>
        </w:rPr>
        <w:t>(Осенью)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sz w:val="28"/>
          <w:szCs w:val="28"/>
        </w:rPr>
        <w:t>Знают взрослые и дети, что не солнце ночью светит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глолица и бледна, среди звёзд всегда одна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 Луна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нему летают тучи  и порхают обла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оттуда солнца лучик  льётся в окна как река.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Небо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кого из деток птичьих голосок так тонок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ньше был желток яичный, а  теперь – </w:t>
      </w:r>
      <w:r>
        <w:rPr>
          <w:bCs/>
          <w:i/>
          <w:sz w:val="28"/>
          <w:szCs w:val="28"/>
        </w:rPr>
        <w:t>(Цыпленок).</w:t>
      </w:r>
    </w:p>
    <w:p>
      <w:pPr>
        <w:pStyle w:val="Normal"/>
        <w:shd w:fill="FFFFFF" w:val="clear"/>
        <w:spacing w:lineRule="atLeast" w:line="285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Уплетая калачи, ехал парень на печи.</w:t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окатился по деревне и женился на царевне.</w:t>
      </w:r>
      <w:r>
        <w:rPr>
          <w:bCs/>
          <w:i/>
          <w:sz w:val="28"/>
          <w:szCs w:val="28"/>
        </w:rPr>
        <w:t xml:space="preserve"> (Емел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дывают загадки, из первых звуков отгадок составляют слово «солнце»</w:t>
      </w:r>
    </w:p>
    <w:p>
      <w:pPr>
        <w:pStyle w:val="Normal"/>
        <w:rPr/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Все загадки отгадал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лово «солнце» прочита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солнц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 Тучка спряталась  за лес. Светит солнышко с небес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такое чистое, доброе, лучист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ли б мы его достали – мы б его расцеловал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олнце: </w:t>
      </w:r>
      <w:r>
        <w:rPr>
          <w:sz w:val="28"/>
          <w:szCs w:val="28"/>
        </w:rPr>
        <w:t>Вы меня освободили,  зло добром вы побед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зади все испытанья.  Вам спасибо за старанья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ваш верный добрый друг, улыбнемся всем вокруг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у другу протяни, песней тучи прогони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есня «Осенняя прогулка»</w:t>
      </w:r>
    </w:p>
    <w:p>
      <w:pPr>
        <w:pStyle w:val="Normal"/>
        <w:rPr/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Вот и закончилась наша прогул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Как будто закрылась со сказкой шкатулка.</w:t>
      </w:r>
    </w:p>
    <w:p>
      <w:pPr>
        <w:pStyle w:val="Normal"/>
        <w:rPr/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 Пора нам уже и домой возвращать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ша: </w:t>
      </w:r>
      <w:r>
        <w:rPr>
          <w:sz w:val="28"/>
          <w:szCs w:val="28"/>
        </w:rPr>
        <w:t>Так жалко со сказкой осенней проща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лго это приключенье будем вспомин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ша: </w:t>
      </w:r>
      <w:r>
        <w:rPr>
          <w:sz w:val="28"/>
          <w:szCs w:val="28"/>
        </w:rPr>
        <w:t>Обещаю, в сказку попадем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сейчас пойдем домой, мама ждет там  нас с тоб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ша и Саша уходят из зал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. </w:t>
      </w:r>
      <w:r>
        <w:rPr>
          <w:sz w:val="28"/>
          <w:szCs w:val="28"/>
        </w:rPr>
        <w:t xml:space="preserve">Вот и нам пора прощатьс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в группу отправлятьс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, дети идут в группу)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5:04:00Z</dcterms:created>
  <dc:creator>АЛИСА</dc:creator>
  <dc:description/>
  <cp:keywords/>
  <dc:language>en-US</dc:language>
  <cp:lastModifiedBy>Админ</cp:lastModifiedBy>
  <dcterms:modified xsi:type="dcterms:W3CDTF">2021-09-09T06:44:00Z</dcterms:modified>
  <cp:revision>22</cp:revision>
  <dc:subject/>
  <dc:title>(Дети  под музыку заходят в зал встают в шахматном порядке)</dc:title>
</cp:coreProperties>
</file>